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134"/>
        <w:gridCol w:w="4783"/>
      </w:tblGrid>
      <w:tr>
        <w:trPr>
          <w:trHeight w:val="2695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у финансового управления администрации муниципального образования Белорече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Греко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1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проекта решения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вета Первомайского сельского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я Первомайского сельского поселения Белореченского района просит Вас согласовать проект решения Совета Первомайского сельского поселения Белореченского района «О внесении изменений в решение Совета Первомайского сельского поселения Белореченского района </w:t>
        <w:br/>
        <w:t>от 20 декабря 2018 года № 183 «О бюджете Первомайского сельского поселения Белореченского района на 2019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Н.Н. Мило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.С. Жирма</w:t>
      </w:r>
    </w:p>
    <w:p>
      <w:pPr>
        <w:pStyle w:val="Normal"/>
        <w:rPr/>
      </w:pPr>
      <w:r>
        <w:rPr/>
        <w:t>64-2-0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59:00Z</dcterms:created>
  <dc:creator>EXPLORER</dc:creator>
  <dc:description/>
  <cp:keywords/>
  <dc:language>en-US</dc:language>
  <cp:lastModifiedBy>111</cp:lastModifiedBy>
  <cp:lastPrinted>2018-09-24T16:51:00Z</cp:lastPrinted>
  <dcterms:modified xsi:type="dcterms:W3CDTF">2019-10-24T06:03:00Z</dcterms:modified>
  <cp:revision>73</cp:revision>
  <dc:subject/>
  <dc:title>Начальнику Финансового управления</dc:title>
</cp:coreProperties>
</file>